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463"/>
        <w:gridCol w:w="33"/>
        <w:gridCol w:w="2093"/>
        <w:gridCol w:w="1276"/>
        <w:gridCol w:w="1134"/>
        <w:gridCol w:w="1525"/>
      </w:tblGrid>
      <w:tr>
        <w:trPr/>
        <w:tc>
          <w:tcPr>
            <w:tcW w:w="9146" w:type="dxa"/>
            <w:gridSpan w:val="7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81</w:t>
                  </w:r>
                </w:p>
                <w:p>
                  <w:pPr>
                    <w:pStyle w:val="Header"/>
                    <w:ind w:left="7581" w:hanging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en-US" w:eastAsia="ru-RU"/>
                    </w:rPr>
                    <w:t>R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380</w:t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Уведомление о начислении доходов по ценным бумаг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клиента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02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Доверительное управление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02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клиентского счета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02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Основание выплаты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02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Дата фиксации реестра для начисления дивидендов:</w:t>
            </w:r>
          </w:p>
        </w:tc>
        <w:tc>
          <w:tcPr>
            <w:tcW w:w="602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Размер дивиденда 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02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1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Дата проведения поручения: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4680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  <w:tc>
          <w:tcPr>
            <w:tcW w:w="60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аименование Ц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rFonts w:ascii="Arial" w:hAnsi="Arial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омер выпуска Ц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Гос. регистрации/  идентификационный номер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en-US" w:eastAsia="ru-RU"/>
              </w:rPr>
              <w:t>*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Тип Ц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Количество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Начислен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 xml:space="preserve">дох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  <w:tab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5964"/>
      </w:tblGrid>
      <w:tr>
        <w:trPr/>
        <w:tc>
          <w:tcPr>
            <w:tcW w:w="318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Количество ЦБ на дату начисления дохода: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Начисленный доход: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r>
          </w:p>
        </w:tc>
        <w:tc>
          <w:tcPr>
            <w:tcW w:w="5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Исполнитель:</w:t>
            </w:r>
          </w:p>
        </w:tc>
        <w:tc>
          <w:tcPr>
            <w:tcW w:w="5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  <w:t>Учетный номер записи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5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286"/>
      </w:tblGrid>
      <w:tr>
        <w:trPr/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ind w:firstLine="4956"/>
              <w:jc w:val="both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*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-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62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380 – Уведомление о начислении доходов по ценным бумагам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6778121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6:20:00Z</dcterms:created>
  <dc:creator>secretar</dc:creator>
  <dc:description/>
  <cp:keywords/>
  <dc:language>en-US</dc:language>
  <cp:lastModifiedBy>tulyakova</cp:lastModifiedBy>
  <dcterms:modified xsi:type="dcterms:W3CDTF">2016-08-12T10:33:00Z</dcterms:modified>
  <cp:revision>4</cp:revision>
  <dc:subject/>
  <dc:title/>
</cp:coreProperties>
</file>